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96982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07620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86157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43746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52118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09440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07787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11105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56795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1931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70078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74164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82290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42005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05642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