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556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77813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17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154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35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575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397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012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271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724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96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83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3065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