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552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30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837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33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250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940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204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9985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128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95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36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86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26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714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951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979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