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79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390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35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615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377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47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486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038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354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450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504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566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29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659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792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