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646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940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904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680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216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84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321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885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166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707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851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034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533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