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278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521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766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544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446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006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099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150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928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20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188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433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07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948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393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868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748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