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617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23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624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719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46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391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269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695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695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759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346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057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764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403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828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