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328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082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25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626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587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853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444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18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297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423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5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836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70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