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722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450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543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361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659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444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072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89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925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2400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333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691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319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028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648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874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408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