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072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501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295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509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282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71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608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6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07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591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650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5761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015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242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220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