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023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149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609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373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398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192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64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2176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409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825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064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423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436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