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91788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87216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74779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37204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93605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35300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89718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46056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10092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92315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54744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67940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52118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94521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65492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10988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68344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