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80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798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283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303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304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667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979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695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162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230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309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090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637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607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860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