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69749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91742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