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76947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62407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47999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29663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50062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56484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57756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58379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96948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06556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13518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55296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44690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83390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72409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59744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79312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14177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51702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60661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38688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39164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43114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29500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57775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12538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20955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35070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61903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70415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37376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43383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51922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14105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63330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95996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11965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60292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7114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