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61395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787272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59136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822617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724439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28149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984593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722484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975502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5571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20347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22364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69061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548312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43058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73237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32529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8223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69015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949011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78080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89558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61481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509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086097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90710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355036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402178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343518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906808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984166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174741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356596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588823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166683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21696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986858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92976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11426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