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9031797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81855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827745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860607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8944795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1096855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9683060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2534139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4571720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7772907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6630571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3941371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9695118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9949042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4602269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1250288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178752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704467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9179862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6030269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3514799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8792511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4205516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3453252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826833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5011100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4700142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1091736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1550904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145236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0002293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5735679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342794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9452102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0096511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4409455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0741136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743023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7812661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