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32317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01491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23275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26494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71857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04850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071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9753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61666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63872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39686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10400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92307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18023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26806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34198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63663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76907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89278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93878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07002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34496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96094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63636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8099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29282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91442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41462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41335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20255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43884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85423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53212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2376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62942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8478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34873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93541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44708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