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3679299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0348694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989143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385120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5980908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606676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6276004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4648918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134231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9520210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5238862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0295897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5146119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990511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6465983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921174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304421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2649136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768591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3014975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9809561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0508670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25597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309915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342911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971880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462553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0862669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0702200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575652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6953845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2187741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573334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9578525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5027738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876814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2955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167288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506161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