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58547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70290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50317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90106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02576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71385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09810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65254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70404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92385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17659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57668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93033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75139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95739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81301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83084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54923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81852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81882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03385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93245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1576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66162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93296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47083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72938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02044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18955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73475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32778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07248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51720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438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87480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62650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20200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70039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61590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