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4940895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899186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38061517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57240803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