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3038615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466890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2078392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8018733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