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2657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5167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7894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